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095,00</w:t>
        <w:tab/>
        <w:t>3 78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rezerva</w:t>
        <w:tab/>
        <w:t>- 3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7 480,00</w:t>
        <w:tab/>
        <w:t>-8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splátky půjček</w:t>
        <w:tab/>
        <w:t>- 450,00</w:t>
        <w:tab/>
        <w:t>-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9 345,00</w:t>
        <w:tab/>
        <w:t>9 3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15-ÚZ k 1.1.2020 - ÚZ 98348</w:t>
        <w:tab/>
        <w:tab/>
        <w:t>220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15-ÚZ k 1.1.2020 - ÚZ 13011</w:t>
        <w:tab/>
        <w:tab/>
        <w:t>42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Cestovné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Sociálně právní ochrana dětí</w:t>
        <w:tab/>
        <w:tab/>
        <w:t>25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Služby elektronických komunikací</w:t>
        <w:tab/>
        <w:tab/>
        <w:t>2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Elektronická úřední deska</w:t>
        <w:tab/>
        <w:tab/>
        <w:t>4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platy zaměstnanců - Klub Kosťa</w:t>
        <w:tab/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platy zaměstnanů - Klub Prostor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platy zaměstnanců</w:t>
        <w:tab/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sociální pojištění zastupitelů</w:t>
        <w:tab/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ostatní osobní výdaje zaměstnanců</w:t>
        <w:tab/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zdravotní pojištění zastupitelů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náhrady v době nemocenské zastupitelů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náhrady v době nemocenské zaměstnanců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odměny zastupitelů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sociální pojištění zaměstnanců-Klub Kosťa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Elektronická úřední deska</w:t>
        <w:tab/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95,00</w:t>
        <w:tab/>
        <w:t>3 78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95,00</w:t>
        <w:tab/>
        <w:t>3 78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3 549,65</w:t>
        <w:tab/>
        <w:t>151 733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. zůst. k 1.1.2020</w:t>
        <w:tab/>
        <w:t>59 391,99</w:t>
        <w:tab/>
        <w:t>173 851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rezerva na požadavky OV</w:t>
        <w:tab/>
        <w:t>24 157,66</w:t>
        <w:tab/>
        <w:t>24 15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Vratka navýšení vyměř.místn.popl.za jiná TH</w:t>
        <w:tab/>
        <w:tab/>
        <w:t>1 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Vratka do rezervy Osadního výboru Zelinkovice-Lys.</w:t>
        <w:tab/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rezerva na požadavky OV Chlebovice</w:t>
        <w:tab/>
        <w:tab/>
        <w:t>-2 12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rezerva na požadavky OV Lískovec</w:t>
        <w:tab/>
        <w:tab/>
        <w:t>-1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rezerva na požadavky OV Skalice</w:t>
        <w:tab/>
        <w:tab/>
        <w:t>-3 60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rezerva na požadavky OV P.N.D.</w:t>
        <w:tab/>
        <w:tab/>
        <w:t>-4 83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rezerva na požadavky OV Zelinkovice-Lysůvky</w:t>
        <w:tab/>
        <w:tab/>
        <w:t>-1 51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Z k 31.12.2020</w:t>
        <w:tab/>
        <w:tab/>
        <w:t>-35 39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3</w:t>
        <w:tab/>
        <w:t>Dlouhodobé přijaté půjčené prostředky</w:t>
        <w:tab/>
        <w:t>155 436,00</w:t>
        <w:tab/>
        <w:t>156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vingový úvěr ČS, a.s.</w:t>
        <w:tab/>
        <w:t>155 436,00</w:t>
        <w:tab/>
        <w:t>155 4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olvingový úvěr - nevyčerpaná část k 1.1.2020</w:t>
        <w:tab/>
        <w:tab/>
        <w:t>1 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20 000,00</w:t>
        <w:tab/>
        <w:t>-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SOB, a.s.</w:t>
        <w:tab/>
        <w:t>-20 000,00</w:t>
        <w:tab/>
        <w:t>-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8 985,65</w:t>
        <w:tab/>
        <w:t>288 28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18 985,65</w:t>
        <w:tab/>
        <w:t>288 28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424,90</w:t>
        <w:tab/>
        <w:t>10 663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0 - odchyt, ustájení toulavých ps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1033-Čp.811 Malý Koloredov-podst.změna os.výtah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1203-Čp.46, Zámecké nám.-vým.oken,výkladců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0 - 1192-Čp.370 Lískovec-stav.úpravy 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Projektové dokumentace-§3612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Projektové dokumentace-§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Projektové dokumentace-§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Projektové dokumentace-§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Výkupy pozemků k.ú. Skalice § 2212</w:t>
        <w:tab/>
        <w:t>305,90</w:t>
        <w:tab/>
        <w:t>30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Výkupy pozemků Frýdek-Akátová § 2212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Výkupy pozemků Skalice-Chýlek § 2212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Výkupy pozemků Skalice P-11 § 2219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Výkupy pozemků - výstavba kanalizace §363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RB - půjčky občané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RB - bankovní poplat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-geometrické plán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Výk.pozemků Pod Štandlem-§2212</w:t>
        <w:tab/>
        <w:t>341,00</w:t>
        <w:tab/>
        <w:t>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Ostatní drobné výkupy-§2212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Odnětí pozemku plnění fce lesa § 2212</w:t>
        <w:tab/>
        <w:t>298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Výk.pozemků Točna K Hájku-§2219</w:t>
        <w:tab/>
        <w:t>644,00</w:t>
        <w:tab/>
        <w:t>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Výk.pozemků ul.Kvapilova-§2219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Nadlimitní tech. zhodnocení-§2219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768-Čp.811 Malý Koloredov-podst.změna výtahu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1032-Čp.54-55 Zámecká-oprava výtahu-§3612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3639 Výkupy pozemků-Mánesova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3639 Platby daní a popl. SR</w:t>
        <w:tab/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3639 Demolice</w:t>
        <w:tab/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2212 Výkupy pozemků-Dobrovského</w:t>
        <w:tab/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2212 Výkupy pozemků Lávka Sadová</w:t>
        <w:tab/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2212 GP a ZP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2219 GP a ZP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2219 Výkupy pozemků-Výstavba chodníku Lískovec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2219 Výkupy pozemků-Farní sbor</w:t>
        <w:tab/>
        <w:tab/>
        <w:t>2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2321 Provozování čističky odpad. vod</w:t>
        <w:tab/>
        <w:tab/>
        <w:t>1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3612 Služby nerozúčtovatelné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3612 ZB v obec.bytech</w:t>
        <w:tab/>
        <w:tab/>
        <w:t>5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3613-čp.606 Sadová-vybud.stř.os. hygieny</w:t>
        <w:tab/>
        <w:tab/>
        <w:t>43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3612-čp.146,147 opr.kanal.přípojky</w:t>
        <w:tab/>
        <w:tab/>
        <w:t>51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přijaté pojistné plnění</w:t>
        <w:tab/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3612-čp.2319 opr.balkónů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3613-Palkovická-opr.střeš.pláště</w:t>
        <w:tab/>
        <w:tab/>
        <w:t>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3613 Služby nerozúčtovatelné</w:t>
        <w:tab/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3613 Záchovná údržba</w:t>
        <w:tab/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3639 GP a ZP</w:t>
        <w:tab/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§ 3639 Výkupy pozemků-skatepark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15-FRB-půjčky občané</w:t>
        <w:tab/>
        <w:tab/>
        <w:t>-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 -  FRB-zrušení fondu</w:t>
        <w:tab/>
        <w:tab/>
        <w:t>1 490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Výkupy pozemků ost. drobné výk.§ 2212</w:t>
        <w:tab/>
        <w:tab/>
        <w:t>-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V7k.pozemků Skalice P-11 § 2219</w:t>
        <w:tab/>
        <w:tab/>
        <w:t>-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Výk.pozemků Kvapilova § 2219</w:t>
        <w:tab/>
        <w:tab/>
        <w:t>-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1390-čp. 3276,ul.Horní-Stovky-moder.závl.</w:t>
        <w:tab/>
        <w:tab/>
        <w:t>-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Výk.pozemků kanalizace § 3639</w:t>
        <w:tab/>
        <w:tab/>
        <w:t>-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Výk.pozemků skatepark §3639</w:t>
        <w:tab/>
        <w:tab/>
        <w:t>-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Výk.pozemků Mánesova § 3639</w:t>
        <w:tab/>
        <w:tab/>
        <w:t>-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768-čp.811 Malý Koloredov-podst.změna výtahu</w:t>
        <w:tab/>
        <w:tab/>
        <w:t>-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1032-čp.54-55 ul.Zámecká-oprava výtahu</w:t>
        <w:tab/>
        <w:tab/>
        <w:t>-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 -výk.poz.Pod Štandlem §2212</w:t>
        <w:tab/>
        <w:tab/>
        <w:t>-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 -výk.poz.Skalice-Chýlek §2212</w:t>
        <w:tab/>
        <w:tab/>
        <w:t>-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Zelinkovice-čp.36 žumpa a čp.39 odkanal.HZ</w:t>
        <w:tab/>
        <w:tab/>
        <w:t>-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424,90</w:t>
        <w:tab/>
        <w:t>10 663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8 424,90</w:t>
        <w:tab/>
        <w:t>10 663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0 - ODPA 2141, ORG 997</w:t>
        <w:tab/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0 813,00</w:t>
        <w:tab/>
        <w:t>20 2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0 - 252-ZŠ Skalice 192-oplocení areálu Z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rezerva na mzdy + zákonné odvody MŠ</w:t>
        <w:tab/>
        <w:t>142,00</w:t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rezerva na mzdy + zákonné odvody ZŠ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rezerva na mzdy + zákonné odvody MěK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1298-Discgolfové hřiště v Sadech B. Smetany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256-Národní dům (nákup sálových židlí a stol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256-Národní dům-příspěvek na provoz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Basketpoint na výstavbu haly</w:t>
        <w:tab/>
        <w:t>17 000,00</w:t>
        <w:tab/>
        <w:t>1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Rezerva na spoluúčast projektů EU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rezerva na spoluúčast projektů EU</w:t>
        <w:tab/>
        <w:tab/>
        <w:t>-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kronika</w:t>
        <w:tab/>
        <w:tab/>
        <w:t>-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0 813,00</w:t>
        <w:tab/>
        <w:t>20 2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0 813,00</w:t>
        <w:tab/>
        <w:t>20 2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8 068,00</w:t>
        <w:tab/>
        <w:t>18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0 - Čištění a hloubení příkop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Projektové dokumentace oprav most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Zaměření a 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Mostní prohlíd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.1.1.2020 - Mimořádné čištění nad rámec paušál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Výstavba autobusového zálivu P.N.D.</w:t>
        <w:tab/>
        <w:t>1 696,00</w:t>
        <w:tab/>
        <w:t>1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Výstavba autobusového zálivu E.Krásnohorské</w:t>
        <w:tab/>
        <w:t>1 292,00</w:t>
        <w:tab/>
        <w:t>1 2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0 - (PD) Výstavba autobusového zálivu u zastávky 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Zatrubnění příkop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Rozšíření chodníku ul. Příborská č.p. 590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Realizace pilotního projektu tzv. SMART parkování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 2020 - Rek.SSZ křižovatky ul. Hlavní - ul. Dobrovského</w:t>
        <w:tab/>
        <w:t>8 231,00</w:t>
        <w:tab/>
        <w:t>8 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Výstavba SSZ na Letné - ul. Čelakovského</w:t>
        <w:tab/>
        <w:t>2 999,00</w:t>
        <w:tab/>
        <w:t>2 9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Cyklomobiliář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Cyklomobiliář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revize a ostatní služby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Opravy veřejného osvětlení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SSZ přechod pro chodce u katastr.úřadu</w:t>
        <w:tab/>
        <w:tab/>
        <w:t>1 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Výstavba veř.osv.-ul.Pod Zámečke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OPravy panel.chodn.mezi ploty RD čp.16 a 17</w:t>
        <w:tab/>
        <w:tab/>
        <w:t>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zimní údržba vozovek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Opr.příjezd.kom.za domem čp.1117 a 2299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Rekonstrukce komun.před domy čp.1759,ul.Dlouhá</w:t>
        <w:tab/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(PD)-Rekonstrukce propustku P-11 Skalic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(PD)-Výstavba mostu M-19,Místek</w:t>
        <w:tab/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(PD)-Rekonstr.komunikace par.č.6114/2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(PD)-Rekonstr.komunikace Štandl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0-(PD)-Rekonstrukce komunikace p.č.5415 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projektová dokumentace na par.2219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Výstavba chodníku na ul.Černá cesta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projektová dokumentace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Výstavba chodníku u zast.Lískovec-Elis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(PD) Výst.spoj.chod.v Sadech B.Smetany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Výstavba nových autobusových čekáren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Konzultační, poradenské a právní služby</w:t>
        <w:tab/>
        <w:tab/>
        <w:t>5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Výstavba chodníku u čp.2568, Vršavec</w:t>
        <w:tab/>
        <w:tab/>
        <w:t>2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ČSAD F-M a.s., - na provoz MHD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Rekonstrukce komunikace P.N.D. - II. etapa</w:t>
        <w:tab/>
        <w:tab/>
        <w:t>-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Investiční transfery obcím</w:t>
        <w:tab/>
        <w:tab/>
        <w:t>-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907-Rekonstr.SSZ křiž.ul.Hlavní-ul.Dobr.</w:t>
        <w:tab/>
        <w:tab/>
        <w:t>-8 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8 068,00</w:t>
        <w:tab/>
        <w:t>18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8 068,00</w:t>
        <w:tab/>
        <w:t>18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- 601,00</w:t>
        <w:tab/>
        <w:t>-3 03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0 - Povodňový plá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Zpracování lesních hospodářských osnov</w:t>
        <w:tab/>
        <w:t>2 299,00</w:t>
        <w:tab/>
        <w:t>2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převod pachtovného do fondu</w:t>
        <w:tab/>
        <w:t>-1 240,00</w:t>
        <w:tab/>
        <w:t>-1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příděl do fondu</w:t>
        <w:tab/>
        <w:t>-1 960,00</w:t>
        <w:tab/>
        <w:t>-1 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334 - vratka dotace Den Země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 12. 2020-zmírnění dopadů kůrovcové kalamity</w:t>
        <w:tab/>
        <w:tab/>
        <w:t>- 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 12. 2020-Zpracování lesních hospodářských osnov</w:t>
        <w:tab/>
        <w:tab/>
        <w:t>- 8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 12. 2020-Investiční transfery společenst.vlastn.</w:t>
        <w:tab/>
        <w:tab/>
        <w:t>-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 12. 2020-Ostatní investiční transfery obyvatelst</w:t>
        <w:tab/>
        <w:tab/>
        <w:t>-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 12. 2020-Zpracování digit.povodň.plánu</w:t>
        <w:tab/>
        <w:tab/>
        <w:t>-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Fond obnovy vodov.a kanal.-pachtovné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Fond obnovy vodov.a kanal.-příděl do fondu</w:t>
        <w:tab/>
        <w:tab/>
        <w:t>-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- 601,00</w:t>
        <w:tab/>
        <w:t>-3 03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- 601,00</w:t>
        <w:tab/>
        <w:t>-3 03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0 - Odbor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500,00</w:t>
        <w:tab/>
        <w:t>486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0-ÚZ 13010-Výkon pěstounské péče</w:t>
        <w:tab/>
        <w:t>8 500,00</w:t>
        <w:tab/>
        <w:t>8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15-ÚZ k 1.1.2020 - ÚZ 13011</w:t>
        <w:tab/>
        <w:tab/>
        <w:t>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ÚZ 13010 Výkon pěstounské péče</w:t>
        <w:tab/>
        <w:tab/>
        <w:t>982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 12. 2020 - ÚZ 13010-Výkon pěstounské péče</w:t>
        <w:tab/>
        <w:tab/>
        <w:t>-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500,00</w:t>
        <w:tab/>
        <w:t>486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0 - Odbor sociální péče</w:t>
        <w:tab/>
        <w:t>8 500,00</w:t>
        <w:tab/>
        <w:t>486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653,00</w:t>
        <w:tab/>
        <w:t>2 421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0 - Rezerva na dofinancování organizací v soc.sl.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Rezerva na provoz Centra aktivních senior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Taxislužba pro seniory F-M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Zpracování koncepce soc.bydlení</w:t>
        <w:tab/>
        <w:t>153,00</w:t>
        <w:tab/>
        <w:t>337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1378 - dědictví Mösner Josef</w:t>
        <w:tab/>
        <w:tab/>
        <w:t>38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 - rezerva na navýšení platů a zákonných odvodů</w:t>
        <w:tab/>
        <w:tab/>
        <w:t>-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653,00</w:t>
        <w:tab/>
        <w:t>2 421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2 653,00</w:t>
        <w:tab/>
        <w:t>2 421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0 993,00</w:t>
        <w:tab/>
        <w:t>-93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0 - Výdaje spojené se zadáváním veřejných zakázek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0 - Projektová příprava neinvestičních akcí 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Rezerva investičního odboru</w:t>
        <w:tab/>
        <w:t>19 400,00</w:t>
        <w:tab/>
        <w:t>19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Projektová příprava investičních akcí</w:t>
        <w:tab/>
        <w:t>11 00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1227- Dům pro seniory - vybudování společen.prostor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882-Oprava mostu M-7, tř. T.G. Masaryka -</w:t>
        <w:tab/>
        <w:t>6 738,00</w:t>
        <w:tab/>
        <w:t>6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Projektová příprava investičních akcí, OD</w:t>
        <w:tab/>
        <w:tab/>
        <w:t>5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0 - Projektová příprava neinvestičních akcí </w:t>
        <w:tab/>
        <w:tab/>
        <w:t>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Výměna umělého trávníku na fotbal. hřišti</w:t>
        <w:tab/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Oprava mostu M-7, tř. T.G.M. - nadjezd ul. Hlavní</w:t>
        <w:tab/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Přeložka MK II SO 112, ORG 965</w:t>
        <w:tab/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Přeložka MK V SO 115, ORG 966</w:t>
        <w:tab/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Most na MK přes R 48 v km 0,440 - SO 203,</w:t>
        <w:tab/>
        <w:tab/>
        <w:t>2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Most na přeložce MK v km 1,416 - SO 206,</w:t>
        <w:tab/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Kanalizace Frýdek-Místek, Skalice, ORG 90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Kanalizace Chlebovice, ORG 94</w:t>
        <w:tab/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Odkanalizování obl. povodí Olešné - kanalizace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Stav. úpravy domu č.p. 1083, ul. Těšínská</w:t>
        <w:tab/>
        <w:tab/>
        <w:t>8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1317-(PV)  Dům č.p.146,ul.17.listop.-rekonstrukce</w:t>
        <w:tab/>
        <w:tab/>
        <w:t>- 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1318-(PV)  Dům č.p.147,ul.17.listop.-rekonstrukce</w:t>
        <w:tab/>
        <w:tab/>
        <w:t>- 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31.12.2020-1315-(PP) Dům čp. 799 ul. ČSA-rekonstr. </w:t>
        <w:tab/>
        <w:tab/>
        <w:t>-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1319-Oprava lávky v parku Jižní svahy</w:t>
        <w:tab/>
        <w:tab/>
        <w:t>- 4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1395-(PP) Revital. sídliště Riviéra-lokal. č. 1</w:t>
        <w:tab/>
        <w:tab/>
        <w:t>- 2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1396-(PP) Revital. sídliště Riviéra-lokal. č. 4</w:t>
        <w:tab/>
        <w:tab/>
        <w:t>- 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1397-(PP) Revital. sídliště Riviéra-lokal. č. 8</w:t>
        <w:tab/>
        <w:tab/>
        <w:t>-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962-(PP) Revitalizace plochy před kultur.domem Válcoven plechu</w:t>
        <w:tab/>
        <w:tab/>
        <w:t>-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1312-(PP) Pumptrack ve Frýdku-Místku</w:t>
        <w:tab/>
        <w:tab/>
        <w:t>-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1362-(PP) ZŠ J. Čapka 2555-tělocvična</w:t>
        <w:tab/>
        <w:tab/>
        <w:t>-2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689-(PP) Sportovní hala F-M</w:t>
        <w:tab/>
        <w:tab/>
        <w:t>- 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1302-(PP) Zateplení přístavby ZŠ nár.um.P.Bezruče</w:t>
        <w:tab/>
        <w:tab/>
        <w:t>- 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1448- (PP) Hasičské sportovní hřiště ul.</w:t>
        <w:tab/>
        <w:tab/>
        <w:t>-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1366-(PP) Novostavba bytů pro dostupné bydlení</w:t>
        <w:tab/>
        <w:tab/>
        <w:t>-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359-(PP) Cyklostezka Olešná-Palkovice</w:t>
        <w:tab/>
        <w:tab/>
        <w:t>-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874-(PP) Odkanalizování ul. Na Bažinách</w:t>
        <w:tab/>
        <w:tab/>
        <w:t>-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926-(PP) Vybudování zázemí pro dopravce zajišť.MHD ve FM</w:t>
        <w:tab/>
        <w:tab/>
        <w:t>-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1295-Revitalizace veřejného prostranství</w:t>
        <w:tab/>
        <w:tab/>
        <w:t>-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Projektová příprava investičních akcí-nezasmluvněná</w:t>
        <w:tab/>
        <w:tab/>
        <w:t>-9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965-Přeložka místní komunikace II - SO 11</w:t>
        <w:tab/>
        <w:tab/>
        <w:t>-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966-Přeložka místní komunikace V - SO 115</w:t>
        <w:tab/>
        <w:tab/>
        <w:t>-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967-Most na MK přes komunikaci R 48 v km</w:t>
        <w:tab/>
        <w:tab/>
        <w:t>- 2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968-Most na přeložce MK v km 1,416 - SO 2</w:t>
        <w:tab/>
        <w:tab/>
        <w:t>-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1303-Rekonstr.prostor KB a přilehlých prostor 1 NP v obj.Radn.</w:t>
        <w:tab/>
        <w:tab/>
        <w:t>-2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090-Kanalizace Frýdek-Místek - Skalice</w:t>
        <w:tab/>
        <w:tab/>
        <w:t>-20 2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Rezerva na kanalizace</w:t>
        <w:tab/>
        <w:tab/>
        <w:t>-47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094-Kanalizace Chlebovice</w:t>
        <w:tab/>
        <w:tab/>
        <w:t>-7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31.12.2020-856-Rekonstrukce Městské knihovny F-M - </w:t>
        <w:tab/>
        <w:tab/>
        <w:t>-6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31.12.2020-1019-Stavební úpravy domu č.p. 1083, </w:t>
        <w:tab/>
        <w:tab/>
        <w:t>-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1365-Úprava objektu Radniční 13 na kancel</w:t>
        <w:tab/>
        <w:tab/>
        <w:t>-4 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837-ZŠ a MŠ F-M Chlebovice - tělocvična -</w:t>
        <w:tab/>
        <w:tab/>
        <w:t>-29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650-Úprava cyklostezky v oblasti Olešná,</w:t>
        <w:tab/>
        <w:tab/>
        <w:t>-4 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1227-Domov pro seniory F-M - vybudování společen.prostor</w:t>
        <w:tab/>
        <w:tab/>
        <w:t>-5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0 993,00</w:t>
        <w:tab/>
        <w:t>-93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40 993,00</w:t>
        <w:tab/>
        <w:t>-93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599,79</w:t>
        <w:tab/>
        <w:t>5 27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0-090-Projekt Odkanalizování části města FM</w:t>
        <w:tab/>
        <w:t>28,23</w:t>
        <w:tab/>
        <w:t>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092-Projekt Odkanalizování části města FM</w:t>
        <w:tab/>
        <w:t>28,23</w:t>
        <w:tab/>
        <w:t>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907-Zvýšení bezp. na křižovatkách ul. Hlavní</w:t>
        <w:tab/>
        <w:t>60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311-Program regenerace města FM 3322/5901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Rezerva na vratky dotací 3636/5901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Spolufin. dotací z programů EU vč. stát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1186-DP Pořízení hybridních automobilů 37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189-Znalecké posudky k VPS v rámci vyvlast.říze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094-projekt Odkanalizování části města FM</w:t>
        <w:tab/>
        <w:t>28,23</w:t>
        <w:tab/>
        <w:t>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845-Architekt. soutěž "Dokončení parku Jižní svah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1186- DP na hybridní automobily § 3793/637</w:t>
        <w:tab/>
        <w:t>295,70</w:t>
        <w:tab/>
        <w:t>29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1186- DP na hybridní automobily § 3793/63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1099-Hra monopoly 2143/5194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1099-Hra Monopoly 3636/5194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§ 3635/pol.5166, ORG 845</w:t>
        <w:tab/>
        <w:tab/>
        <w:t>1 26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§ 3635/pol.5169, ORG 188</w:t>
        <w:tab/>
        <w:tab/>
        <w:t>5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§ 3636/pol. 5169</w:t>
        <w:tab/>
        <w:tab/>
        <w:t>11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§ 3636/pol.5169, ORG 84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482,80 tis. Kč §3636/pol.6901, 3x 68 tis.</w:t>
        <w:tab/>
        <w:tab/>
        <w:t>68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§ 4351/pol.5166, ORG 103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76,70 tis. Kč x 3 §2321/pol.5166, ORG 90,</w:t>
        <w:tab/>
        <w:tab/>
        <w:t>23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 Dopravní studie cyklostezky C_1 Riviéra,§</w:t>
        <w:tab/>
        <w:tab/>
        <w:t>-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 Odkanaliz.části města FM - dotační management</w:t>
        <w:tab/>
        <w:tab/>
        <w:t>-4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 Odkanaliz.části města FM - dotační management</w:t>
        <w:tab/>
        <w:tab/>
        <w:t>-4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 Odkanaliz.části města FM - dotační management</w:t>
        <w:tab/>
        <w:tab/>
        <w:t>-4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 Odkanaliz.části města FM - dotační management</w:t>
        <w:tab/>
        <w:tab/>
        <w:t>-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 Odkanaliz.části města FM - dotační management</w:t>
        <w:tab/>
        <w:tab/>
        <w:t>-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 Odkanaliz.části města FM - dotační management</w:t>
        <w:tab/>
        <w:tab/>
        <w:t>-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 Vodovodní řady Skalice a PND, kanalizace</w:t>
        <w:tab/>
        <w:tab/>
        <w:t>-63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 aktualizace PR PMZ FR a MÍ §3322/5169</w:t>
        <w:tab/>
        <w:tab/>
        <w:t>-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 Změna č. 6 ÚPFM §3635/5169,ORG 188</w:t>
        <w:tab/>
        <w:tab/>
        <w:t>-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 aktualizace PUMM §3636/5166,ORG 854</w:t>
        <w:tab/>
        <w:tab/>
        <w:t>-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 Rezerva vratky dotací §3636/5901</w:t>
        <w:tab/>
        <w:tab/>
        <w:t>-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 Spolufinancování dotací z EU §3636/6901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599,79</w:t>
        <w:tab/>
        <w:t>5 27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4 599,79</w:t>
        <w:tab/>
        <w:t>5 27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1 27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15-ÚZ k 1.1.2020 - ÚZ 14032</w:t>
        <w:tab/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mzdy+zákonné odvody</w:t>
        <w:tab/>
        <w:tab/>
        <w:t>1 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27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1 27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569,00</w:t>
        <w:tab/>
        <w:t>6 7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0 - Pořízení Identity management systému (IDM)</w:t>
        <w:tab/>
        <w:t>2 224,00</w:t>
        <w:tab/>
        <w:t>2 2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Formulářový server (ORG 1321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Monitoring zdraví serverů, databází a aplikací</w:t>
        <w:tab/>
        <w:t>145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 - Rozšíření pamětí serverů (ORG 1322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0-Rekonstrukce telefonních ústředen MMFM</w:t>
        <w:tab/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569,00</w:t>
        <w:tab/>
        <w:t>6 7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5 569,00</w:t>
        <w:tab/>
        <w:t>6 7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-2 6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31.12.2020-310-Program prevence krimin. SMFM na r.20</w:t>
        <w:tab/>
        <w:tab/>
        <w:t>-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0-Krizová opatření</w:t>
        <w:tab/>
        <w:tab/>
        <w:t>-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-2 6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. rizik a prev. kriminality</w:t>
        <w:tab/>
        <w:t>0,00</w:t>
        <w:tab/>
        <w:t>-2 6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329 100,34</w:t>
        <w:tab/>
        <w:t>259 443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0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6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6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9.02.2021   Čas:</w:t>
          </w:r>
          <w:r>
            <w:rPr>
              <w:rFonts w:cs="Arial" w:ascii="Arial" w:hAnsi="Arial"/>
            </w:rPr>
            <w:t>16:40:22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0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0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patChar">
    <w:name w:val="Zápatí Char"/>
    <w:qFormat/>
    <w:rPr>
      <w:rFonts w:cs="Courier New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5:42:00Z</dcterms:created>
  <dc:creator>Pšenička Jiří</dc:creator>
  <dc:description/>
  <cp:keywords/>
  <dc:language>en-US</dc:language>
  <cp:lastModifiedBy>Ilona OBORNÁ</cp:lastModifiedBy>
  <dcterms:modified xsi:type="dcterms:W3CDTF">2021-02-10T12:41:00Z</dcterms:modified>
  <cp:revision>4</cp:revision>
  <dc:subject/>
  <dc:title/>
</cp:coreProperties>
</file>